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17 сесії шостого склик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від 21.03.2011 р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 Е Р Е Л І К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б»єктів комунальної власності Кропивненської сільської рад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46"/>
        <w:gridCol w:w="453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Цілісний майновий комплекс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ьська р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денюка,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опивненський сільський будинок культур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денюка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кремо визначене майн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м»ят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Каденю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морі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Каденю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1 Травня,2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1 Травня,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Незалежна,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Каденюка,4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тячий сад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Каденюка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8     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Коцюбинськог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ім.Беззуб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Молодіж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Чапає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Щорс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Свердло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1Травн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ул..8 Березн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Незалеж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ул..Но</w:t>
            </w: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осіл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Зеле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Польо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Мічурі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.Масло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Шевчен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Крапив”янсь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Л.Українк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ул..Сад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>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Централь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ор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ул..Каденю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рог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Набереж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рога (асфальто-бетонн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Незалеж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рога- під»їзд до дільниці №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рога-під»їзд до дільниці №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рога-під»їзд до ФАП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ільський голова                                                В.В.Ткач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19:00Z</dcterms:created>
  <dc:creator>Alexandre Katalov</dc:creator>
  <dc:description/>
  <cp:keywords/>
  <dc:language>en-US</dc:language>
  <cp:lastModifiedBy>Customer</cp:lastModifiedBy>
  <cp:lastPrinted>2015-05-27T11:55:00Z</cp:lastPrinted>
  <dcterms:modified xsi:type="dcterms:W3CDTF">2015-06-02T10:21:00Z</dcterms:modified>
  <cp:revision>4</cp:revision>
  <dc:subject/>
  <dc:title> </dc:title>
</cp:coreProperties>
</file>